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2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1272.3 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00" w:leader="none"/>
        </w:tabs>
        <w:ind w:left="709" w:hanging="0"/>
        <w:jc w:val="both"/>
        <w:rPr/>
      </w:pPr>
      <w:r>
        <w:rPr/>
        <w:t>Šířka vozovky:</w:t>
        <w:tab/>
        <w:tab/>
        <w:tab/>
        <w:t>4,5</w:t>
        <w:tab/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stavbu 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O1 (1. část polní cesty C2) v místě s napojením cesty C17, pokračuje západním směrem, kde se na ní napojuje cesta C15 a poté se stočí severně, kde končí na katastrálním území Suchdol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do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  <w:t>Přebytečná podorniční  zemina bude uložena v areálu firmy PIAS v Miskovicích, kde bude  využita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05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8.4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7.41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7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4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,99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2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4,63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8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91,41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9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5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7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7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6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4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3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9,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305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/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2,8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4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7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2,1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3,4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1,7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9,5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20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3117</w:t>
        <w:tab/>
        <w:tab/>
        <w:tab/>
        <w:t>…</w:t>
        <w:tab/>
        <w:t>napojení na SO1 v střechovitém sklonu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 - 0,3542</w:t>
        <w:tab/>
        <w:t>…</w:t>
        <w:tab/>
        <w:t>střechovit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3542 – 0.37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70 – 1.574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1.574 – 1.584</w:t>
        <w:tab/>
        <w:t xml:space="preserve">  </w:t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584</w:t>
        <w:tab/>
        <w:tab/>
        <w:tab/>
        <w:t>…</w:t>
        <w:tab/>
        <w:t>konec cesty SO2 C2</w:t>
        <w:tab/>
        <w:tab/>
        <w:tab/>
        <w:tab/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3117-1.584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  Příčné uspořádání je uvedeno v příloze </w:t>
      </w:r>
      <w:r>
        <w:rPr>
          <w:i/>
        </w:rPr>
        <w:t>C.2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>Na jižní straně navazuje na 1. část C2 (SO1). Na severní straně končí sjezdem na hranici katastrálního území Suchdol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Propustek v km 0,3347</w:t>
      </w:r>
      <w:r>
        <w:rPr/>
        <w:t xml:space="preserve"> řeší převedení vody z příkopu u cesty C17 do příkopu cesty C2. V tomto objektu je propustek zařazen z důvodu předpokládané dřívější realizace tohoto objektu před cestou C 17.</w:t>
      </w:r>
    </w:p>
    <w:p>
      <w:pPr>
        <w:pStyle w:val="Normal"/>
        <w:ind w:firstLine="426"/>
        <w:jc w:val="both"/>
        <w:rPr/>
      </w:pPr>
      <w:r>
        <w:rPr/>
        <w:tab/>
        <w:t xml:space="preserve">Vtokové čelo je umístěno na cestě C17 v km 1,407. Bude vybudováno z prostého betonu C 30/37 v tloušťce 0,4 m, se založením v hloubce 0,7 m pod dnem příkopu na podkladním loži ze štěrkopísku v tloušťce 0,1 m. Čelo bude kryto shora železobetonovou římsou tloušťky 0,1 m a vyztuženo 4 pruty z betonářské oceli </w:t>
      </w:r>
      <w:r>
        <w:rPr>
          <w:rFonts w:eastAsia="Technic" w:cs="Technic" w:ascii="Technic" w:hAnsi="Technic"/>
        </w:rPr>
        <w:t></w:t>
      </w:r>
      <w:r>
        <w:rPr/>
        <w:t xml:space="preserve"> 8 a třmínky </w:t>
      </w:r>
      <w:r>
        <w:rPr>
          <w:rFonts w:eastAsia="Technic" w:cs="Technic" w:ascii="Technic" w:hAnsi="Technic"/>
        </w:rPr>
        <w:t></w:t>
      </w:r>
      <w:r>
        <w:rPr/>
        <w:t xml:space="preserve"> 6 mm .</w:t>
      </w:r>
    </w:p>
    <w:p>
      <w:pPr>
        <w:pStyle w:val="Normal"/>
        <w:ind w:firstLine="426"/>
        <w:jc w:val="both"/>
        <w:rPr/>
      </w:pPr>
      <w:r>
        <w:rPr/>
        <w:tab/>
        <w:t>Před čelem bude příkop na délku 2,0 m opevněn dlažbou z lomového kamene tloušťky 0,2 m na podsypu ze štěrkopísku tloušťky 0,1 m. Dlažba bude ukončena betonovým prahem šířky 0,2 m a hloubky 0,6 m,  na podkladním štěrkopísku. Zbytek svahu bude oset travním semenem s ohumusováním na tloušťku 50 mm.</w:t>
      </w:r>
    </w:p>
    <w:p>
      <w:pPr>
        <w:pStyle w:val="Normal"/>
        <w:ind w:firstLine="426"/>
        <w:jc w:val="both"/>
        <w:rPr/>
      </w:pPr>
      <w:r>
        <w:rPr/>
        <w:tab/>
        <w:t>Potrubí propustku bude provedeno v délce 23 m, z železobetonových trub TZP,  DN 400, které budou uloženy do sedlového lože z prostého betonu C30/37 na štěrkopískovém podsypu, tloušťky 0,1 m.</w:t>
      </w:r>
    </w:p>
    <w:p>
      <w:pPr>
        <w:pStyle w:val="Normal"/>
        <w:ind w:firstLine="426"/>
        <w:jc w:val="both"/>
        <w:rPr/>
      </w:pPr>
      <w:r>
        <w:rPr/>
        <w:tab/>
        <w:t>Výtokové čelo v km 0,3345 na cestě C 2, s přídlažbou a zakončovacím prahem bude provedeno obdobně jako na vtoku do propustku.</w:t>
      </w:r>
    </w:p>
    <w:p>
      <w:pPr>
        <w:pStyle w:val="Normal"/>
        <w:ind w:firstLine="426"/>
        <w:jc w:val="both"/>
        <w:rPr/>
      </w:pPr>
      <w:r>
        <w:rPr/>
        <w:tab/>
        <w:t>Výkop pro potrubí bude proveden jako zářez pro podzemní vedení se sklonem stěn 1:0,75 a šířkou dna 1,3 m. Zhutněný zásyp po položení potrubí provede se kamenitou zeminou. Konstrukce vozovky bude provedena v rámci cesty C17.</w:t>
      </w:r>
    </w:p>
    <w:p>
      <w:pPr>
        <w:pStyle w:val="Normal"/>
        <w:ind w:firstLine="426"/>
        <w:jc w:val="both"/>
        <w:rPr>
          <w:i/>
          <w:i/>
        </w:rPr>
      </w:pPr>
      <w:r>
        <w:rPr/>
        <w:t>Řešení je uvedeno v příloze</w:t>
      </w:r>
      <w:r>
        <w:rPr>
          <w:i/>
        </w:rPr>
        <w:t xml:space="preserve"> C.2.2.8 Zatrubení km 0.3345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V km 0,628</w:t>
      </w:r>
      <w:r>
        <w:rPr/>
        <w:t xml:space="preserve"> bude zřízen za účelem převedení zachycených povrchových vod z příkopu u cesty C2 na potrubí DN 400, které je vyústěno  do podzemního závrtu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Bude proveden z prostého betonu C 30/37 na podkladním štěrkopískovém podsypu tlouškty 100 mm. Je obdélníkového tvaru o světlosti 900/1200, s tlouštkou stěn a dna 300 mm. Vtok je opatřen šikmou ocelovou mříží s rámem. Rám bude svařen z ocelových L profilů 60/6060/6 a opatřen kotvením z páskové oceli 6/50. Rám bude do betonové konstrukce osazen při betonování vtoku. Mříž bude svařena z ploché oceli 6/50 a vyztužena dvěma výztuhami z ploché oceli 6/40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říkop na obě strany od vtoku bude opevněn dlažbou z lomového kamene tlouštky 200 mm na podkladním štěrkopískovém podsypu tlouštky 100 mm. Dlažba bude ve dně a na svazích na šikmou délku 750 mm, se zakončením  betonovými prahy šířky 200 mm, hloubky 600 mm a na šikmou výšku 750 mm. Zbytek svahu bude oset travním semenem s ohumusováním v tlouštce 50 mm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otrubí od vtoku do závrtu bude betonové, světlosti 400 mm, v délce 105 m. Trouby budou osazeny do lože z prohozené zeminy tlouštky 100 mm. Zářez pro potrubí bude mít šířku dna 900 mm a sklony stěn 1: 0,75. Výkop bude proveden odděleně. Nejdříve bude sejmuta ornice v tlouštce 200 mm a dočasně uložena odděleně od podorniční zeminy.  Ornice bude použita k zpětnému překrytí povrchu po zhutněném zásypu potrubí podorniční zeminou.Vyústění potrubí do závrtu bude zakončeno rovnaninou z lomového kamene tlouštky 150 mm, kterou bude zajištěn svah závrtu. </w:t>
      </w:r>
    </w:p>
    <w:p>
      <w:pPr>
        <w:pStyle w:val="Normal"/>
        <w:jc w:val="both"/>
        <w:rPr/>
      </w:pPr>
      <w:r>
        <w:rPr/>
        <w:tab/>
        <w:t>Terén nad potrubím v úseku km 0,000-0,050 bude zvýšen přebytečnou orniční zeminou získanou při hloubení příkopů na minimální krycí výšku zeminy nad potrubím na 600 mm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9 Vtok km 0.620 a C.2.2.10 Zatrubený svod.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6365-0,644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4</w:t>
      </w:r>
      <w:r>
        <w:rPr/>
        <w:t xml:space="preserve"> </w:t>
      </w:r>
      <w:r>
        <w:rPr>
          <w:i/>
        </w:rPr>
        <w:t>Propustek DN400 km 0.6355-0,644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1,092</w:t>
      </w:r>
      <w:r>
        <w:rPr/>
        <w:t xml:space="preserve"> je navržen propustek ze železobetonových trub DN400, v délce 6,0m. Čela budou z prostého betonu C30/37 v tloušťce 0,4 m, se založením v hloubce 0,7 m pod dnem příkopu na podkladním loži ze štěrkopísku v tloušťce 0,1 m. Na vtoku i výtoku bude příkop opevněn kamennou dlažbou tl.0,2m. Na vtoku bude opevněn v délce 3,0m, na výtoku v délce 2,5m. Dlažba bude zakončena betonovým prahem š.0,2 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6,0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ind w:firstLine="426"/>
        <w:jc w:val="both"/>
        <w:rPr/>
      </w:pPr>
      <w:r>
        <w:rPr/>
        <w:t>Příkop na výtoku z propustku bude pročištěn v délce 170m. Sklony svahů budou ve sklonu 1:1,5 a dno šířky 0,3m. Prvních 9,5m bude ve sklonu 0,2%, dalších 55 m ve sklonu 2,35% a poslední úsek 105.5m ve sklonu 1,75%. Příkop bude ústit do pseudozávrtu.</w:t>
      </w:r>
    </w:p>
    <w:p>
      <w:pPr>
        <w:pStyle w:val="Normal"/>
        <w:spacing w:before="0" w:after="36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5</w:t>
      </w:r>
      <w:r>
        <w:rPr/>
        <w:t xml:space="preserve"> </w:t>
      </w:r>
      <w:r>
        <w:rPr>
          <w:i/>
        </w:rPr>
        <w:t>Propustek DN400 km 1.092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1,146-1,1535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6</w:t>
      </w:r>
      <w:r>
        <w:rPr/>
        <w:t xml:space="preserve"> </w:t>
      </w:r>
      <w:r>
        <w:rPr>
          <w:i/>
        </w:rPr>
        <w:t>Propustek DN400 km 1,150</w:t>
      </w:r>
    </w:p>
    <w:p>
      <w:pPr>
        <w:pStyle w:val="Normal"/>
        <w:spacing w:before="0" w:after="120"/>
        <w:ind w:left="42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e navrženo osm sjezdů na přilehlé okolní pozemky. 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.337-0.34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6363-0,6435 je levostranný sjezd přes propustek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897-0,90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.076-1.082 je samostatný le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46-1,1535 je oboustranný sjezd. Na levé straně je sjezd přes propustek, na pravé je spojen s výhybnou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578-1,584 bude samostatný oboustranný sjezd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m s krajnicemi 0,5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ind w:firstLine="426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7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spacing w:before="0" w:after="60"/>
        <w:ind w:firstLine="425"/>
        <w:jc w:val="both"/>
        <w:rPr/>
      </w:pPr>
      <w:r>
        <w:rPr/>
        <w:t>V km 1,40-0,160 je navržena pravostranná výhybna.</w:t>
      </w:r>
    </w:p>
    <w:p>
      <w:pPr>
        <w:pStyle w:val="Normal"/>
        <w:ind w:firstLine="426"/>
        <w:jc w:val="both"/>
        <w:rPr/>
      </w:pPr>
      <w:r>
        <w:rPr/>
        <w:t>Přechod z cesty do výhybny bude proveden ve sklonu 1:3 (v délce 6m), lomy na okrajích budou zaobleny oblouky o poloměru 30m.</w:t>
      </w:r>
    </w:p>
    <w:p>
      <w:pPr>
        <w:pStyle w:val="Normal"/>
        <w:ind w:firstLine="426"/>
        <w:jc w:val="both"/>
        <w:rPr/>
      </w:pPr>
      <w:r>
        <w:rPr/>
        <w:t xml:space="preserve">Jako výhybna budou sloužit napojení cest C17 v km 0,317 - 0,338 a </w:t>
        <w:br/>
        <w:t>C15 v km 0,600 - 0,6275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45303207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konci cesty 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žádné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/>
      </w:pPr>
      <w:r>
        <w:rPr/>
        <w:t xml:space="preserve">V rámci stavby se navrhuje výsadba doprovodné zeleně ve skupinách </w:t>
      </w:r>
      <w:r>
        <w:rPr>
          <w:i/>
        </w:rPr>
        <w:t xml:space="preserve">viz příloha B.3.1  Koordinační situace stavby SO2 1.část  </w:t>
      </w:r>
      <w:r>
        <w:rPr/>
        <w:t xml:space="preserve">a  </w:t>
      </w:r>
      <w:r>
        <w:rPr>
          <w:i/>
        </w:rPr>
        <w:t>B.3.2  Koordinační situace stavby SO2 2.část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1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8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5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8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– 4. r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284"/>
        <w:rPr/>
      </w:pPr>
      <w:r>
        <w:rPr/>
        <w:t xml:space="preserve">SO2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1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2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85,08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66,2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92,55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38,73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06,19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88,58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5,36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54,82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6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30,27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23,16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26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5,85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90,0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4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59,51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61,03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64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4,4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29,48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9,07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09,86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73,78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4,67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8,48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0,59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6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79,10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9,40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2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53,70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5,3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7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28,0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6,46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4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201,5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2,16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9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46,2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4,66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92,78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59,93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6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42,05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45,94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4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06,03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36,01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74,49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15,98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3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22,1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82,77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8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00,47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68,99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3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876,4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59,91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04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716,7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99,7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6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61,2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78,74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2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02,6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69,08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542,7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59,209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11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2.1 Technická zpráva</w:t>
    </w:r>
  </w:p>
  <w:p>
    <w:pPr>
      <w:pStyle w:val="Header"/>
      <w:tabs>
        <w:tab w:val="clear" w:pos="4536"/>
        <w:tab w:val="clear" w:pos="9072"/>
      </w:tabs>
      <w:rPr/>
    </w:pPr>
    <w:r>
      <w:rPr>
        <w:b/>
        <w:i/>
        <w:sz w:val="20"/>
      </w:rPr>
      <w:t>k.ú. Miskovice                                                                                                     SO2 – 2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48:00Z</dcterms:created>
  <dc:creator>kurbanek</dc:creator>
  <dc:description/>
  <cp:keywords/>
  <dc:language>en-US</dc:language>
  <cp:lastModifiedBy>Edita Haková</cp:lastModifiedBy>
  <cp:lastPrinted>2009-04-01T12:02:00Z</cp:lastPrinted>
  <dcterms:modified xsi:type="dcterms:W3CDTF">2009-04-02T07:25:00Z</dcterms:modified>
  <cp:revision>51</cp:revision>
  <dc:subject/>
  <dc:title>A</dc:title>
</cp:coreProperties>
</file>